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64906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укладення Договору суперфіцію на користування земельною ділянкою для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будівництв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міні-футбольного поля з штучним покриттям  ЗОШ №6 в  м. Калуш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заступника начальника управління будівництва та розвитку інфраструктури міської ради Василя Купрунця від 23.03.2015р. №01-13/65, </w:t>
      </w:r>
      <w:r>
        <w:rPr>
          <w:rFonts w:cs="Arial" w:ascii="Arial" w:hAnsi="Arial"/>
          <w:color w:val="000000"/>
          <w:sz w:val="24"/>
          <w:szCs w:val="24"/>
        </w:rPr>
        <w:t>керуючись ст. 102-1 Земельного кодексу України, ст. 26 Закону України «</w:t>
      </w:r>
      <w:r>
        <w:rPr>
          <w:rFonts w:cs="Arial" w:ascii="Arial" w:hAnsi="Arial"/>
          <w:sz w:val="24"/>
          <w:szCs w:val="24"/>
        </w:rPr>
        <w:t xml:space="preserve">Про місцеве самоврядування в Україні», міська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Затвердити проект Договору суперфіцію на користування земельною ділянкою площе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(додаєть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Укласти Договір суперфіцію на безоплатне користування земельною ділянко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ЗОШ №6 в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з управлінням будівництва та розвитку інфраструктури Калуської міської ради на період виконання робі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3. Уповноважити секретаря міської ради на укладення та підписання  Договору суперфіцію, вказаного у п. 2 цього рішенн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eastAsia="Calibri" w:cs="Arial" w:ascii="Arial" w:hAnsi="Arial"/>
          <w:sz w:val="24"/>
          <w:szCs w:val="24"/>
        </w:rPr>
        <w:t>ЗАТВЕРДЖЕНО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рішенням міської ради</w:t>
      </w:r>
    </w:p>
    <w:p>
      <w:pPr>
        <w:pStyle w:val="Normal"/>
        <w:ind w:left="4248"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від </w:t>
      </w:r>
      <w:r>
        <w:rPr>
          <w:rFonts w:eastAsia="Calibri" w:cs="Arial" w:ascii="Arial" w:hAnsi="Arial"/>
          <w:sz w:val="24"/>
          <w:szCs w:val="24"/>
          <w:lang w:val="uk-UA"/>
        </w:rPr>
        <w:t xml:space="preserve">23.04.2015р. </w:t>
      </w:r>
      <w:r>
        <w:rPr>
          <w:rFonts w:eastAsia="Calibri" w:cs="Arial" w:ascii="Arial" w:hAnsi="Arial"/>
          <w:sz w:val="24"/>
          <w:szCs w:val="24"/>
        </w:rPr>
        <w:t xml:space="preserve">№ </w:t>
      </w:r>
      <w:r>
        <w:rPr>
          <w:rFonts w:eastAsia="Calibri" w:cs="Arial" w:ascii="Arial" w:hAnsi="Arial"/>
          <w:sz w:val="24"/>
          <w:szCs w:val="24"/>
          <w:lang w:val="uk-UA"/>
        </w:rPr>
        <w:t>3072</w:t>
      </w:r>
    </w:p>
    <w:p>
      <w:pPr>
        <w:pStyle w:val="Normal"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Договір суперфіцію №____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eastAsia="Arial" w:cs="Arial" w:ascii="Arial" w:hAnsi="Arial"/>
          <w:sz w:val="24"/>
          <w:szCs w:val="24"/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eastAsia="uk-UA"/>
        </w:rPr>
        <w:t>" ….." ……………  ……… року                                                                     м. Калуш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eastAsia="uk-UA"/>
        </w:rPr>
        <w:t>Калуська міська рада</w:t>
      </w:r>
      <w:r>
        <w:rPr>
          <w:rFonts w:cs="Arial" w:ascii="Arial" w:hAnsi="Arial"/>
          <w:sz w:val="24"/>
          <w:szCs w:val="24"/>
          <w:lang w:eastAsia="uk-UA"/>
        </w:rPr>
        <w:t>, в особі секретаря міського голови ____________________________________, який діє на підставі  Закону України "Про місцеве самоврядування в Україні", надалі іменований „Суперфіціар", з одного боку</w:t>
      </w:r>
      <w:r>
        <w:rPr>
          <w:rFonts w:cs="Arial" w:ascii="Arial" w:hAnsi="Arial"/>
          <w:sz w:val="24"/>
          <w:szCs w:val="24"/>
        </w:rPr>
        <w:t xml:space="preserve">та </w:t>
      </w:r>
      <w:r>
        <w:rPr>
          <w:rFonts w:cs="Arial" w:ascii="Arial" w:hAnsi="Arial"/>
          <w:b/>
          <w:sz w:val="24"/>
          <w:szCs w:val="24"/>
        </w:rPr>
        <w:t>Управління  будівництва та розвитку інфраструктури Калуської міськоїради</w:t>
      </w:r>
      <w:r>
        <w:rPr>
          <w:rFonts w:cs="Arial" w:ascii="Arial" w:hAnsi="Arial"/>
          <w:sz w:val="24"/>
          <w:szCs w:val="24"/>
        </w:rPr>
        <w:t xml:space="preserve"> в особі Заступника </w:t>
      </w:r>
      <w:r>
        <w:rPr>
          <w:rFonts w:cs="Arial" w:ascii="Arial" w:hAnsi="Arial"/>
          <w:sz w:val="24"/>
          <w:szCs w:val="24"/>
          <w:lang w:eastAsia="uk-UA"/>
        </w:rPr>
        <w:t>начальника управління</w:t>
      </w:r>
      <w:r>
        <w:rPr>
          <w:rFonts w:cs="Arial" w:ascii="Arial" w:hAnsi="Arial"/>
          <w:b/>
          <w:i/>
          <w:sz w:val="24"/>
          <w:szCs w:val="24"/>
          <w:lang w:eastAsia="uk-UA"/>
        </w:rPr>
        <w:t xml:space="preserve"> _________________________</w:t>
      </w:r>
      <w:r>
        <w:rPr>
          <w:rFonts w:cs="Arial" w:ascii="Arial" w:hAnsi="Arial"/>
          <w:sz w:val="24"/>
          <w:szCs w:val="24"/>
        </w:rPr>
        <w:t>, який діє на підставі Положення</w:t>
      </w:r>
      <w:r>
        <w:rPr>
          <w:rFonts w:cs="Arial" w:ascii="Arial" w:hAnsi="Arial"/>
          <w:sz w:val="24"/>
          <w:szCs w:val="24"/>
          <w:lang w:eastAsia="uk-UA"/>
        </w:rPr>
        <w:t xml:space="preserve"> про управління та Розпорядження від 15.01.2015р. №5-к/04-03/03, надалі іменований  „Суперфіціарій", з другого боку, разом </w:t>
      </w:r>
      <w:r>
        <w:rPr>
          <w:rFonts w:cs="Arial" w:ascii="Arial" w:hAnsi="Arial"/>
          <w:sz w:val="24"/>
          <w:szCs w:val="24"/>
        </w:rPr>
        <w:t>іменуються</w:t>
      </w:r>
      <w:r>
        <w:rPr>
          <w:rFonts w:cs="Arial" w:ascii="Arial" w:hAnsi="Arial"/>
          <w:sz w:val="24"/>
          <w:szCs w:val="24"/>
          <w:lang w:eastAsia="uk-UA"/>
        </w:rPr>
        <w:t xml:space="preserve"> Сторони, а кожна окремо - Сторона,  уклали цей Договір про нижченаведене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. Предмет Договору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1.1. Суперфіціар надає, а Суперфіціарій приймає в строкове безоплатне користування земельну ділянку, яка знаходиться на території м. Калуша Івано-Франківської області (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земельна ділянка  розміщена на території, відведеній для обслуговування ЗОШ №6,                    вул. Стуса)</w:t>
      </w:r>
      <w:r>
        <w:rPr>
          <w:rFonts w:cs="Arial" w:ascii="Arial" w:hAnsi="Arial"/>
          <w:sz w:val="24"/>
          <w:szCs w:val="24"/>
          <w:lang w:eastAsia="uk-UA"/>
        </w:rPr>
        <w:t xml:space="preserve">, відповідно до документації детального плану забудови території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1.2. Метою надання в користування Земельної ділянки є здійснення Суперфіціарієм 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sz w:val="24"/>
          <w:szCs w:val="24"/>
          <w:lang w:eastAsia="uk-UA"/>
        </w:rPr>
        <w:t xml:space="preserve"> з дотриманням цільового призначення наданої в користування Земельної ділянк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2. Об'єкт Договору та Умови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2.1. Загальна площа наданої в користування Земельної ділянки  0,1087га, яка знаходиться на території ЗОШ №6 в м. Калуші Івано-Франківської області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2.2. Земельна ділянка передається в користування Суперфіціарію для здійснення будівництва об'єкту: </w:t>
      </w:r>
      <w:r>
        <w:rPr>
          <w:rFonts w:cs="Arial" w:ascii="Arial" w:hAnsi="Arial"/>
          <w:b/>
          <w:color w:val="000000"/>
          <w:sz w:val="24"/>
          <w:szCs w:val="24"/>
          <w:lang w:eastAsia="uk-UA"/>
        </w:rPr>
        <w:t>«Будівництво  міні-футбольного поля з штучним покриттям ЗОШ №6 в   м. Калуш»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3. Земельна ділянка не вилучається з комунальної власності міста, а Суперфіціарій отримує лише право на користування нею для  будівництва. Площа та межі Земельної ділянки залишаються без змі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4. Діяльність Суперфіціарія щодо будівництва не повинна негативно впливати на стан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5. Об'єкт користування має використовуватися Суперфіціарієм відповідно до його цільового призначення. Суперфіціарій має право здійснювати будівництво на території Земельної ділянки відповідно до  затвердженого проекту будівництва, погодженого із Суперфіціа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6. Право користування Земельною ділянкою, наданою для забудови, не може бути відчужене Суперфіціаріє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3. Строк дії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1. Договір укладено терміном на 2 (два) ро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2. Після закінчення строку Договору Суперфіціарій має переважне право укладання цього Договору на новий строк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3. Суперфіціарій продовжує користуватися земельною ділянкою після закінчення терміну дії Договору і Договір вважається продовженим на той самий термін і на тих самих умовах, якщо Суперфіціар за 30 календарних днів до закінчення терміну дії Договору не повідомить письмово Суперфіціарія про закінчення договірних віднос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4. Плата за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4.1. Земельна ділянка надається Суперфіціарію безоплатно на термін будівництва об’єкт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5. Умови і строки передачі Земельної ділянки в користування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1. Передача Земельної ділянки в користування здійснюється без розроблення проекту її відведення. Сторони при встановлені меж Земельної ділянки в натурі керуються Проектом  забудови територ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2. Передача Земельної ділянки в користування Суперфіціарію здійснюється після  підписання договору Сторон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3. В момент передачі Земельної ділянки в користування Суперфіціарію Сторони підписують Акт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6. Умови поверне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1. У разі припинення права користування Земельною ділянкою, на якій споруджені Об'єкти нерухомості, Сторони визначають правові наслідки такого припинення за взаємною згод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2. Земельна ділянка повертається Суперфіціару за Актом приймання-передачі Земельної ділянки протягом 20 (двадцяти) робочих днів з дати припинення дії Договору у стані, не гіршому порівняно з тим, у якому Суперфіціарій одержав її в користування, з урахуванням змін, що сталися внаслідок будівництва Об'єктів нерухом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3. Після припинення дії цього Договору, якщо жодна із Сторін за цим Договором не виявила бажання подовжити його дію, Суперфіціарій повертає Суперфіціару Земельну ділянку у стані, не гіршому порівняно з тим, у якому він одержав її в строкове користування, з урахуванням змін, що сталися внаслідок будівництва Об'єктів нерухомості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4. Суперфіціар має право володіти, користуватися Земельною ділянкою в обсязі, встановленому цим Договором та діючим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7. Обмеження (Обтяження) щодо використа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1. Суперфіціар підтверджує, що на момент укладення даного Договору Земельна ділянка не перебуває під арештом чи забороною відчуження, не заставлена, у податковій заставі не перебуває, відносно неї не укладено будь-яких договорів відчуження з іншими особами. Треті особи не мають прав на Земельну ділянку. Обмеження та сервітути щодо Земельної ділянки на день підписання цього Договору відсутн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2. Укладення відносно Земельної ділянки Договору суперфіцію не припиняє права власності та права постійного користування нею. Суперфіціар вправі реалізовувати свої повноваження щодо розпорядження Земельною ділянкою у повному обсязі, але при цьому він повинен попередити Суперфіціарія про права третіх осіб на неї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 Права та обов'язки Сторін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1. Суперфіціар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1. Володіти, користуватися та розпоряджатися Земельною ділянкою, наданою під забудову в обсязі, який не перешкоджатиме здійсненню будівельних робіт та вводу об'єкта в експлуатацію Суперфіціаріє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2. Вимагати від Суперфіціарія використання Земельної ділянки за цільовим призначенням згідно з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3. Вимагати від Суперфіціарія при здійсненні будівництва на Земельній ділянці, наданій у користування, додержання державних стандартів, норм і правил, у тому числі місцевих правил забудови населених пункт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2. Суперфіціар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1. Передати Земельну ділянку у користування Суперфіціарія у відповідності до Акта приймання-передачі у строк, передбачений п. 5.2. цього Договору, у стані, що відповідає умовам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2. Не вчиняти дій, які можуть перешкодити Суперфіціарію користуватися Земельною ділянкою та здійснювати будівництво, якщо такі дії Суперфіціарія є законними та не суперечать умовам Договору та законодавства Україн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3. Продовжити на вимогу Суперфіціарія дію цього Договору на новий строк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ія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3. Суперфіціарій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1. Вимагати від Суперфіціара надання в користування Земельної ділянки після підписання даного Договору, його реєстрації,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2. Самостійно господарювати на Земельній ділянці з дотриманням умов Договору суперфіці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3. Залучати на свій власний розсуд для виконання зобов'язань за даним Договором та для досягнення мети цього Договору треті організ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4. Вимагати подовження строку дії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5. За згодою Суперфіціара проводити поліпшення Земельної ділянки без зміни її цільового призначення, про що Сторонами укладається додаткова угода до даного Договору, яка є його невід'ємною части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6. Користуватися на умовах і в порядку, обумовлених Сторонами, інженерними комунікаціями Суперфіціара з метою забезпечення належної господарської діяльності Суперфіціарія на Земельній ділянці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4. Суперфіціарій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1. Використовувати Земельну ділянку відповідно до її цільового призначення та діючого Проекту організації та детального плану забудови територі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2. Приступити до використання Земельної ділянки в строки, встановлені цим Договором, зареєстрованим в установленому законом порядку та після підписання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3. При використанні Земельної ділянки додержуватись природоохоронних та екологічних норм, санітарних та протипожежних норм та прави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4. Погодити із Суперфіціаром проект будівництва на Земельній ділянц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5. Повернути Земельну ділянку Суперфіціару при умові не використання Земельної ділянки, або використання її не за цільовим призначенням у стані, придатному для її подальшого використання після припинення дії цього Договору, на умовах і в порядку, встановлених даним Договоро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9. Право власності на Об'єкти нерухомості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9.1. Після завершення будівництва об’єкт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«Будівництво  міні-футбольного поля з штучним покриттям ЗОШ №6 в м. Калуш» рішенням виконавчого комітету міської радиСуперфіціарій зобов'язаний передати даний об’єкт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Калуша.</w:t>
        <w:tab/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 Зміна умов договору і припинення його д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10.1. Зміни та доповнення, додатки до цього Договору є його невід'ємною частиною і мають юридичну силу у разі, якщо вони викладені у письмовій формі та підписані уповноваженими на те представниками Сторін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2. У разі продовження дії Договору на новий строк, його умови можуть бути переглянуті та змінені за взаємною згодою Сторін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3. Дія цього Договору припиняється у разі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1. Спливу строку цього Договор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2. Відмови Суперфіціарія від права користування Земельною ділянкою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3. Невикористання Земельної ділянки для забудови протягом одного ро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4. Завершення будівництва об’єкта та передачі його фонду комунальної власності територіальної громади м.Калуш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5. В інших випадках, передбачених законодавство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4. Договір може бути достроково розірв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1. За взаємною згодою Сторі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2. У разі виявлення не обумовлених Суперфіціаром у Договорі недоліків Земельної ділянки, які істотно перешкоджають Суперфіціарію використовувати Земельну ділян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3.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5. Розірвання цього Договору в односторонньому порядку не допускаєть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6. Припинення або розірвання Договору не звільняє Сторони від виконання своїх зобов'язань за цим Договором, не виконаних до його припинення або розірвання, а також від відповідальності за невиконання або неналежне виконання Сторонами своїх зобов'язань за Договором чи інше порушення умов дан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7. У разі ліквідації або реорганізації Суперфіціарія положення цього Договору зберігають свою чинність для його правонаступник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1. Відповідальність сторі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1. У випадку порушення своїх зобов'язань за цим Договором Сторони несуть відповідальність, визначену цим Договором та законодавством України. Порушенням зобов'язання є невиконання або неналежне виконання зобов'язань, тобто виконання з порушенням умов, визначених змістом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2. Сторони не несуть відповідальності за порушення своїх зобов'язань за цим Договором, якщо воно сталося не з їх вини. Сторона вважається невинною, якщо вона доведе, що вжила всіх залежних від неї заходів для належного виконання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3. Усі спори, що пов'язані з виконанням цього Договору вирішуються шляхом переговорів між Сторонами. Якщо спір неможливо вирішити шляхом переговорів, він вирішується в судовому порядку за встановленою підвідомчістю та підсудністю такого спору у порядку, визначеному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2. Форс-мажорні обставин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1. Сторони не несуть відповідальності за невиконання або неналежне виконання умов цього Договору у разі виникнення особливих обставин з об'єктивних причин (форс-мажорних обставин: аварія, катастрофа, стихійне лихо, епідемія, війна тощо), які Сторони не могли передбачити і які перешкоджають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</w:rPr>
        <w:t xml:space="preserve">12.2. Доказом виникнення </w:t>
      </w:r>
      <w:r>
        <w:rPr>
          <w:rFonts w:cs="Arial" w:ascii="Arial" w:hAnsi="Arial"/>
          <w:sz w:val="24"/>
          <w:szCs w:val="24"/>
          <w:lang w:eastAsia="uk-UA"/>
        </w:rPr>
        <w:t>форс-мажорних обставин</w:t>
      </w:r>
      <w:r>
        <w:rPr>
          <w:rFonts w:cs="Arial" w:ascii="Arial" w:hAnsi="Arial"/>
          <w:sz w:val="24"/>
          <w:szCs w:val="24"/>
        </w:rPr>
        <w:t xml:space="preserve"> та строку їх дії є відповідні документи,які видаються Указами Президента України, Постанови КМ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3. Сторони також не несуть відповідальності за шкідливі наслідки, що виникли в результаті неналежного виконання або невиконання умов цього Договору через вищезазначені обставини, що перешкодили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4. Сторона, яка не може виконати умов цього Договору, повинна повідомити про це у письмовій формі іншу Сторону протягом 10 (десяти) календарних днів з моменту виникнення вищезазначених форс-мажорних обстави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5. У разі виникнення форс-мажорних обставин, які впливають на термін виконання зобов'язань між Сторонами, виконання Договору подовжується на термін, необхідний для усунення відповідних форс-мажорних обстав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3. Інші умов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1. Цей Договір укладено у двох примірниках, кожний з яких має однакову юридичну силу, один з яких знаходиться в Суперфіціара, другий - в Суперфіціар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2. Після підписання даного Договору всі попередні переговори за ним,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3. Сторони в період дії Договору вживають усіх необхідних заходів для забезпечення конфіденційності отриманої від іншої Сторони технологічної, фінансової, комерційної і іншої інформації та документації. Сторони вживають усіх необхідних заходів для нерозголошення отриманої інформації і документ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4. Усі правовідносини, що виникають у зв'язку з виконанням умов цього Договору і не врегульовані ним, регламентуються нормами законодавства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4. Невід'ємні частин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 Невід'ємними частинами договору є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1. Додаток № 1. План земельної ділянки на проекті детального плану території  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2. Додаток № 2. Акт приймання-передачі об'єкта Договору суперфіц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3. Додаток № 3. Рішення виконавчого комітету міської ради «Про надання дозволу управлінню будівництва та розвитку інфраструктури міської ради на будівництво об’єктів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5. Реквізити та підписи Сторін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  <w:tab/>
        <w:tab/>
        <w:tab/>
        <w:tab/>
        <w:tab/>
        <w:t>Суперфіціарій: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Калуська міська рада </w:t>
        <w:tab/>
        <w:t>Управління будівництва та розвитку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0 м. Калуш, вул. І.Франка,1</w:t>
        <w:tab/>
        <w:t>інфраструктури Калуської міської ради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1, м.Калуш, м-ш.Шептицького,2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</w:r>
      <w:r>
        <w:rPr>
          <w:rFonts w:cs="Arial" w:ascii="Arial" w:hAnsi="Arial"/>
          <w:sz w:val="24"/>
          <w:szCs w:val="24"/>
          <w:lang w:eastAsia="uk-UA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eastAsia="uk-UA"/>
        </w:rPr>
        <w:t>Суперфіціарій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………………………</w:t>
      </w:r>
      <w:r>
        <w:rPr>
          <w:rFonts w:cs="Arial" w:ascii="Arial" w:hAnsi="Arial"/>
          <w:sz w:val="24"/>
          <w:szCs w:val="24"/>
          <w:lang w:eastAsia="uk-UA"/>
        </w:rPr>
        <w:t>/ …………………./</w:t>
        <w:tab/>
        <w:t>…………………………../……………………./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М.П.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56:00Z</dcterms:modified>
  <cp:revision>4</cp:revision>
  <dc:subject/>
  <dc:title>УКРАЇНА</dc:title>
</cp:coreProperties>
</file>